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4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pacing w:before="180" w:after="0"/>
              <w:jc w:val="center"/>
              <w:rPr/>
            </w:pPr>
            <w:r>
              <w:rPr/>
              <w:t>MINISTÉRIO DA EDUCAÇÃO E DO DESPORTO</w:t>
            </w:r>
          </w:p>
          <w:p>
            <w:pPr>
              <w:pStyle w:val="Heading5"/>
              <w:spacing w:before="40" w:after="0"/>
              <w:rPr/>
            </w:pPr>
            <w:r>
              <w:rPr/>
              <w:t>UNIVERSIDADE  FEDERAL  DE  SANTA MARIA</w:t>
            </w:r>
          </w:p>
          <w:p>
            <w:pPr>
              <w:pStyle w:val="Heading1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EFEITURA DA CIDADE UNIVERSITÁRIA</w:t>
            </w:r>
          </w:p>
          <w:p>
            <w:pPr>
              <w:pStyle w:val="Heading5"/>
              <w:spacing w:before="40" w:after="0"/>
              <w:rPr/>
            </w:pPr>
            <w:r>
              <w:rPr/>
              <w:t>DIVISÃO DE OBRAS E PROJETO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 xml:space="preserve">Campus Universitário - 97105-900 - Santa Maria – RS  - </w:t>
            </w:r>
            <w:r>
              <w:rPr>
                <w:b w:val="false"/>
                <w:color w:val="000000"/>
              </w:rPr>
              <w:t xml:space="preserve">Fone: (0xx-55) 3220-8907 </w:t>
            </w:r>
            <w:r>
              <w:rPr/>
              <w:t xml:space="preserve">–   Fax: (0xx-55) 3220-810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Ivo"/>
        <w:spacing w:lineRule="auto" w:line="240" w:before="0" w:after="0"/>
        <w:rPr/>
      </w:pPr>
      <w:r>
        <w:rPr/>
        <w:t>OBRA: Cobertura do Galpão para Máquinas Agrícolas.</w:t>
      </w:r>
    </w:p>
    <w:p>
      <w:pPr>
        <w:pStyle w:val="Normal"/>
        <w:spacing w:before="180" w:after="0"/>
        <w:jc w:val="both"/>
        <w:rPr/>
      </w:pPr>
      <w:r>
        <w:rPr>
          <w:b/>
        </w:rPr>
        <w:t xml:space="preserve">LOCAL: </w:t>
      </w:r>
      <w:r>
        <w:rPr/>
        <w:t>Colégio Politécnico -</w:t>
      </w:r>
      <w:r>
        <w:rPr>
          <w:b/>
        </w:rPr>
        <w:t xml:space="preserve"> </w:t>
      </w:r>
      <w:r>
        <w:rPr/>
        <w:t>Campus da UFSM – Santa Maria-RS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ESPECIFICAÇÕES TÉC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A presente especificação tem pôr objetivo, definir os trabalhos de cobertura do Galpão para Máquinas Agrícolas no Colégio Politécnico, com área  de 151,50m</w:t>
      </w:r>
      <w:r>
        <w:rPr>
          <w:vertAlign w:val="superscript"/>
        </w:rPr>
        <w:t>2</w:t>
      </w:r>
      <w:r>
        <w:rPr/>
        <w:t xml:space="preserve">, situado no Campus da UFSM .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Projeto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Normas da ABNT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Durante a execução dos serviços a contratada deverá tomar todas as precauções, quanto aos andaimes, tapumes, etc., com a finalidade de garantir uma perfeita segurança ao trânsito de pessoas junto a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estar toda a assistência técnica e administrativa; mantendo na obra um Mestre Geral com experiência mínima de 5 anos, comprovada pela carteira de trabalho, o qual não deverá se afastar do local de trabalho durante o horário normal de serviço. Além disso, deverá ser representada por um técnico, Engenheiro Civil ou Arquiteto, residente na cidade de Santa Maria-RS;</w:t>
      </w:r>
    </w:p>
    <w:p>
      <w:pPr>
        <w:pStyle w:val="TextBody"/>
        <w:numPr>
          <w:ilvl w:val="1"/>
          <w:numId w:val="2"/>
        </w:numPr>
        <w:spacing w:lineRule="auto" w:line="240" w:before="240" w:after="0"/>
        <w:rPr/>
      </w:pPr>
      <w:r>
        <w:rPr/>
        <w:t xml:space="preserve">Não será permitida a subempreitada de serviços básicos, tais como: ferragem, carpintaria, fôrmas, cobertura, concretagem,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Somente será permitida a subempreitada de Serviços Especializados, tais como execução de fundação (estaqueamento) e estrutura pré moldada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ovidenciar e fiscalizar o uso de todos os equipamentos de segurança necessários ao andamento da obra, atendendo as recomendações da NR 18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o transporte de material ou pessoal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UFSM fornecerá água e energia elétrica necessárias à execução da obra, devendo a empres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Será obrigatória a visita ao local da obra pelos interessados, por ocasião da licitação, acompanhados por Engenheiro ou Técnico da Coordenadoria de Obras e Manutenção da Prefeitura da Cidade Universitária/UFSM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xecução da obra ocorrerá nos dias de expediente do  setor de Transporte (dias úteis). Dias e horários excepcionais serão analisados pela Fiscaliza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O prazo de execução dos serviços é de </w:t>
      </w:r>
      <w:r>
        <w:rPr>
          <w:b/>
        </w:rPr>
        <w:t>60(SESSENTA) dias corridos</w:t>
      </w:r>
      <w:r>
        <w:rPr/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pagamento será quinzenal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VISITA TÉCNICA: Antes da abertura da licitação, em horário e local a ser determinado pela Coordenadoria de Obras e Manutenção da UFSM, as empresas deverão participar de uma reunião, com seu responsável técnico vinculado a empresa para que possa ser sanada qualquer tipo de dúvida relativa ao projeto, às especificações técnicas e aos quantitativos da obra. Nessa oportunidade será realizada a visita ao local da obra. A empresa poderá assim elaborar os quantitativos que são de sua inteira responsabilidade, já que os fornecidos pela UFSM são meramente estimativos. Os interessados deverão apresentar declaração de ter realizado a visita ao local da obra. Esta visita pode ser acompanhada por Engenheiro ou Técnico desta coordenadori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s medidas (áreas) deverão ser conferidas no local, pela empresa contratada, na oportunidade da visita obrigatória à obr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as as taxas de ART serão por conta da empresa construto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Serviços Iniciai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Fundações/infraestrutur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Supra estrutura;</w:t>
      </w:r>
    </w:p>
    <w:p>
      <w:pPr>
        <w:pStyle w:val="TextBody"/>
        <w:spacing w:lineRule="auto" w:line="240"/>
        <w:ind w:left="1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ESPECIFICAÇÃO DOS SERVIÇOS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Despesas iniciais: A empresa vencedora deverá  elaborar o orçamento e cronograma físico-financeiro da obra. A empresa vencedora deverá executar levantamento geotécnico e proceder a elaboração do projeto de fundações.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</w:t>
      </w:r>
      <w:r>
        <w:rPr/>
        <w:t>O bloco de apoio deverá ser de no mínimo 70 cm de diâmetro com armadura a ser detalhada pelo projeto de fundação. Este bloco deverá ter no mínimo 150 cm de profundidade.</w:t>
      </w:r>
    </w:p>
    <w:p>
      <w:pPr>
        <w:pStyle w:val="TextBody"/>
        <w:spacing w:lineRule="auto" w:line="240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</w:t>
      </w:r>
      <w:r>
        <w:rPr/>
        <w:t>A obra deve ficar permanentemente livre de entulhos de obras.</w:t>
      </w:r>
    </w:p>
    <w:p>
      <w:pPr>
        <w:pStyle w:val="TextBody"/>
        <w:spacing w:lineRule="auto" w:line="2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Locação da obra: A obra deverá ser locada rigorosamente de acordo com o projeto de locação.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A empresa contratada deverá providenciar todo o ferramental necessário a execução dos serviços, inclusive andaimes e proteções necessárias;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 xml:space="preserve">Reaterro de valas: As valas que foram abertas serão reaterradas e compactadas adequadamente após a colocação dos tubos e ou execução das vigas de fundação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Fundações/infraestru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Fundações: As fundações de apoio dos pilares serão do tipo “bloco”, conforme projeto a ser elaborado pela empresa vencedora, moldadas no local,. O concreto empregado nas fundações deverá ser usinado e ter resistência mínima (fck=20MPa).. O cobrimento das armaduras não deverá ser inferior a 5cm. A cada 25m</w:t>
      </w:r>
      <w:r>
        <w:rPr>
          <w:vertAlign w:val="superscript"/>
        </w:rPr>
        <w:t>3</w:t>
      </w:r>
      <w:r>
        <w:rPr/>
        <w:t xml:space="preserve"> de concreto ou fração, deverão ser moldados corpos de prova para serem ensaiados aos 14 e 28 dias.</w:t>
      </w:r>
    </w:p>
    <w:p>
      <w:pPr>
        <w:pStyle w:val="TextBody"/>
        <w:spacing w:lineRule="auto" w:line="240"/>
        <w:ind w:firstLine="1134"/>
        <w:rPr/>
      </w:pPr>
      <w:r>
        <w:rPr/>
      </w:r>
    </w:p>
    <w:p>
      <w:pPr>
        <w:pStyle w:val="TextBody"/>
        <w:spacing w:lineRule="auto" w:line="240"/>
        <w:ind w:firstLine="1134"/>
        <w:rPr/>
      </w:pPr>
      <w:r>
        <w:rPr/>
      </w:r>
    </w:p>
    <w:p>
      <w:pPr>
        <w:pStyle w:val="TextBody"/>
        <w:spacing w:lineRule="auto" w:line="240"/>
        <w:ind w:firstLine="1134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Supraestrutura</w:t>
      </w:r>
    </w:p>
    <w:p>
      <w:pPr>
        <w:pStyle w:val="Normal"/>
        <w:rPr/>
      </w:pPr>
      <w:r>
        <w:rPr/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Normal"/>
        <w:rPr/>
      </w:pPr>
      <w:r>
        <w:rPr/>
        <w:t>A empresa vencedora deverá adquirir e posicionar no local a  estrutura em concreto armado pré-fabricado, com as seguintes característic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avilhão  (6,00m x 25,25m , PD = 3,5m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* 06  pilares  de concreto armado laterais com seção 25x25x500cm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* 06 de concreto armado laterais sem cabeça com seção de 25x25x643cm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* 06 braços de concreto armado (tessoura) seção T 25x25 – vão :600cm</w:t>
      </w:r>
    </w:p>
    <w:p>
      <w:pPr>
        <w:pStyle w:val="Normal"/>
        <w:rPr/>
      </w:pPr>
      <w:r>
        <w:rPr>
          <w:i/>
          <w:sz w:val="26"/>
        </w:rPr>
        <w:t>* 12  terças de concreto armado com beiral – L = 560cm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* 24 terças de concreto armado intermediarias – L = 500cm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* Acessórios em geral para montagem da estrutura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0"/>
        <w:ind w:right="-1" w:firstLine="720"/>
        <w:rPr/>
      </w:pPr>
      <w:r>
        <w:rPr>
          <w:i/>
          <w:sz w:val="26"/>
        </w:rPr>
        <w:t>A empresa dever fornecer ART  da estrutura pré moldada, bem como apresentar a Fiscalização o Currículo da empresa fornecedora do pavilhão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Coberturas e proteções: Deverá ser utilizado  </w:t>
      </w:r>
      <w:r>
        <w:rPr>
          <w:rFonts w:cs="Arial Narrow" w:ascii="Arial Narrow" w:hAnsi="Arial Narrow"/>
        </w:rPr>
        <w:t xml:space="preserve"> </w:t>
      </w:r>
      <w:r>
        <w:rPr/>
        <w:t>telhas de fibrocimento com  6,0mm de espessura, marca Brasilit ou equivalente técnico. A fixação será com ganchos apropriados e demais acessórios de acordo com as recomendações do fabricante, devendo ter pelo menos 2 ganchos por telha em cada terça. Deverá ser observado o transpasse mínimo das telhas conforme a orientação do fabricante.</w:t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Limpeza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Relação de desenhos;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794" w:top="1134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</w:tabs>
      <w:jc w:val="center"/>
      <w:rPr>
        <w:sz w:val="16"/>
        <w:lang w:val="pt-PT"/>
      </w:rPr>
    </w:pPr>
    <w:r>
      <w:rPr>
        <w:sz w:val="16"/>
      </w:rPr>
      <w:t>UFSM – PREF. DA CIDADE UNIVERSITÁRIA – DIV. DE OBRAS E PROJ. – ENG. DANIEL BELLINASO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9498" w:leader="none"/>
      </w:tabs>
      <w:rPr>
        <w:rStyle w:val="PageNumber"/>
        <w:sz w:val="20"/>
      </w:rPr>
    </w:pP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95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141" w:firstLine="1701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before="180" w:after="0"/>
      <w:jc w:val="center"/>
      <w:outlineLvl w:val="4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464" w:leader="none"/>
      </w:tabs>
      <w:spacing w:lineRule="auto" w:line="360" w:before="240" w:after="60"/>
      <w:ind w:left="7464" w:hanging="180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2:24:00Z</dcterms:created>
  <dc:creator>UFSM-RS</dc:creator>
  <dc:description/>
  <cp:keywords/>
  <dc:language>en-US</dc:language>
  <cp:lastModifiedBy>pccli</cp:lastModifiedBy>
  <cp:lastPrinted>2009-05-07T17:31:00Z</cp:lastPrinted>
  <dcterms:modified xsi:type="dcterms:W3CDTF">2009-05-20T11:48:00Z</dcterms:modified>
  <cp:revision>39</cp:revision>
  <dc:subject/>
  <dc:title>1</dc:title>
</cp:coreProperties>
</file>